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 мая 2014 г. № 1356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я в распоря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эрии города Архангельска от 29.04.2014 № 1323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нести изменение в распоряжение мэрии города Архангельска от 29.04.2014 № 1323 р "О приватизации муниципального имущества по ул.Победы, 156, строение 2", изложив преамбулу  в следующей редакции: </w:t>
      </w:r>
    </w:p>
    <w:p>
      <w:pPr>
        <w:pStyle w:val="TextBodyIndent"/>
        <w:rPr/>
      </w:pPr>
      <w:r>
        <w:rPr/>
        <w:t>«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3.04.2014 № 4:»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1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5-07T12:50:00Z</dcterms:modified>
  <cp:revision>6</cp:revision>
  <dc:subject/>
  <dc:title>ГЛАВА МУНИЦИПАЛЬНОГО ОБРАЗОВАНИЯ</dc:title>
</cp:coreProperties>
</file>